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0" w:hanging="90"/>
        <w:jc w:val="center"/>
        <w:rPr>
          <w:rFonts w:ascii="Times New Roman" w:hAnsi="Times New Roman" w:cs="Times New Roman"/>
          <w:b/>
          <w:b/>
          <w:sz w:val="24"/>
          <w:szCs w:val="24"/>
          <w:lang w:val="es-M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MX"/>
        </w:rPr>
        <w:t>Guía Educativa</w:t>
      </w:r>
      <w:r>
        <w:rPr>
          <w:rFonts w:cs="Times New Roman" w:ascii="Times New Roman" w:hAnsi="Times New Roman"/>
          <w:b/>
          <w:sz w:val="24"/>
          <w:szCs w:val="24"/>
          <w:lang w:val="es-MX"/>
        </w:rPr>
        <w:t xml:space="preserve"> Grado 5 Unidad 4</w:t>
      </w:r>
    </w:p>
    <w:p>
      <w:pPr>
        <w:pStyle w:val="Normal"/>
        <w:autoSpaceDE w:val="false"/>
        <w:spacing w:lineRule="auto" w:line="240" w:before="0" w:after="0"/>
        <w:ind w:left="90" w:hanging="90"/>
        <w:jc w:val="center"/>
        <w:rPr>
          <w:rFonts w:ascii="Times New Roman" w:hAnsi="Times New Roman" w:cs="Times New Roman"/>
          <w:i/>
          <w:i/>
          <w:sz w:val="24"/>
          <w:szCs w:val="24"/>
          <w:lang w:val="es-MX"/>
        </w:rPr>
      </w:pPr>
      <w:r>
        <w:rPr>
          <w:rFonts w:cs="Times New Roman" w:ascii="Times New Roman" w:hAnsi="Times New Roman"/>
          <w:i/>
          <w:sz w:val="24"/>
          <w:szCs w:val="24"/>
          <w:lang w:val="es-MX"/>
        </w:rPr>
        <w:t>¿Nos hemos visto antes? Patrones de historias y personajes arquetípico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es-MX"/>
        </w:rPr>
      </w:pPr>
      <w:r>
        <w:rPr>
          <w:rFonts w:cs="Times New Roman" w:ascii="Times New Roman" w:hAnsi="Times New Roman"/>
          <w:i/>
          <w:sz w:val="24"/>
          <w:szCs w:val="24"/>
          <w:lang w:val="es-MX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val="es-MX"/>
        </w:rPr>
        <w:t>Objetivo de la lección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es-MX"/>
        </w:rPr>
        <w:t>Explorar los personajes arquetípicos analizando los papeles que los diferentes personajes juegan en las historias y explorar también sus motivacion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val="es-MX"/>
        </w:rPr>
        <w:t>Preguntas generales para promover investigación/discusión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es-MX"/>
        </w:rPr>
        <w:t>¿De qué trata la historia? ¿Lo sabes?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es-MX"/>
        </w:rPr>
        <w:t>¿Qué observas sobre los diferentes tipos de personajes? ¿Argumentos? ¿Temas?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es-MX"/>
        </w:rPr>
        <w:t>¿Has visto este personaje antes en otros textos? ¿Cuáles?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es-MX"/>
        </w:rPr>
        <w:t>¿Qué motiva a estos personajes /qué es lo que quieren? ¿Por qué hacen lo que hacen?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¿Cómo los personajes de mitos y cuentos tradicionales nos ayudan a entender a los personajes de los libros que leemos?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¿Qué significados universales (temas) y experiencias humanas básicas se expresan en este texto? ¿Por qué es important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s-M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MX"/>
        </w:rPr>
        <w:t>Discusiones críticas específicas al texto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¿Son creíbles estos personajes? ¿Por qué sí o por qué no?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es-MX"/>
        </w:rPr>
        <w:t xml:space="preserve">Describe los personajes. ¿Te recuerdan a otros personajes que tú conoces?  Explica lo que piensas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es-MX"/>
        </w:rPr>
        <w:t xml:space="preserve">¿Cómo el estudio de los personajes arquetípicos te ayuda a conocer la experiencia humana?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es-MX"/>
        </w:rPr>
        <w:t xml:space="preserve">¿Cómo has aprendido sobre esta cultura?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es-MX"/>
        </w:rPr>
        <w:t>¿Qué patrones has observado sobre los argumentos arquetípicos? Explica lo que piensas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s-M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MX"/>
        </w:rPr>
        <w:t>Desarrollo del lenguaje académico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es-MX"/>
        </w:rPr>
        <w:t>Este personaje me recuerda de… porque…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es-MX"/>
        </w:rPr>
        <w:t>Este tipo de personaje por lo general actúa ___ porque…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es-MX"/>
        </w:rPr>
        <w:t>Este personaje juega un papel importante en esta historia porque…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Así que lo que tú dices es…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Otra manera en que puedes decirlo es…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¿Puedes decirlo de otra forma?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Hay un término que describe precisamente lo que tú estás tratando de decir. Es…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Una forma más académica de decir eso es…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MX" w:eastAsia="en-US"/>
        </w:rPr>
      </w:pPr>
      <w:r>
        <w:rPr>
          <w:rFonts w:cs="Times New Roman" w:ascii="Times New Roman" w:hAnsi="Times New Roman"/>
          <w:sz w:val="24"/>
          <w:szCs w:val="2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6230</wp:posOffset>
                </wp:positionH>
                <wp:positionV relativeFrom="paragraph">
                  <wp:posOffset>87630</wp:posOffset>
                </wp:positionV>
                <wp:extent cx="3333115" cy="2244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115" cy="224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NewRomanPS-BoldMT;Times New Roman" w:hAnsi="TimesNewRomanPS-BoldMT;Times New Roman" w:cs="TimesNewRomanPS-BoldMT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TimesNewRomanPS-BoldMT;Times New Roman" w:ascii="TimesNewRomanPS-BoldMT;Times New Roman" w:hAnsi="TimesNewRomanPS-BoldMT;Times New Roman"/>
                                <w:b/>
                                <w:bCs/>
                                <w:sz w:val="20"/>
                                <w:szCs w:val="20"/>
                                <w:lang w:val="es-MX"/>
                              </w:rPr>
                              <w:t>¿Qué sabemos y que estamos aprendiend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NewRomanPS-BoldMT;Times New Roman" w:cs="TimesNewRomanPS-BoldMT;Times New Roman" w:ascii="TimesNewRomanPS-BoldMT;Times New Roman" w:hAnsi="TimesNewRomanPS-BoldMT;Times New Roman"/>
                                <w:b/>
                                <w:bCs/>
                                <w:sz w:val="20"/>
                                <w:szCs w:val="20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TimesNewRomanPS-BoldMT;Times New Roman" w:ascii="TimesNewRomanPS-BoldMT;Times New Roman" w:hAnsi="TimesNewRomanPS-BoldMT;Times New Roman"/>
                                <w:b/>
                                <w:bCs/>
                                <w:sz w:val="20"/>
                                <w:szCs w:val="20"/>
                                <w:lang w:val="es-MX"/>
                              </w:rPr>
                              <w:t>sobre historias</w:t>
                            </w:r>
                            <w:r>
                              <w:rPr>
                                <w:sz w:val="20"/>
                                <w:szCs w:val="20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TimesNewRomanPS-BoldMT;Times New Roman" w:ascii="TimesNewRomanPS-BoldMT;Times New Roman" w:hAnsi="TimesNewRomanPS-BoldMT;Times New Roman"/>
                                <w:b/>
                                <w:bCs/>
                                <w:sz w:val="20"/>
                                <w:szCs w:val="20"/>
                                <w:lang w:val="es-MX"/>
                              </w:rPr>
                              <w:t>arquetípicas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NewRomanPS-BoldMT;Times New Roman" w:hAnsi="TimesNewRomanPS-BoldMT;Times New Roman" w:cs="TimesNewRomanPS-BoldMT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TimesNewRomanPS-BoldMT;Times New Roman" w:ascii="TimesNewRomanPS-BoldMT;Times New Roman" w:hAnsi="TimesNewRomanPS-BoldMT;Times New Roman"/>
                                <w:b/>
                                <w:bCs/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ind w:left="270" w:hanging="27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MX"/>
                              </w:rPr>
                              <w:t>Ficción: personajes/ambiente /solució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ind w:left="270" w:hanging="27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MX"/>
                              </w:rPr>
                              <w:t>A menudo contienen exageracio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ind w:left="270" w:hanging="27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MX"/>
                              </w:rPr>
                              <w:t xml:space="preserve">Las fábulas usualmente enseñan una lecció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ind w:left="270" w:hanging="27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MX"/>
                              </w:rPr>
                              <w:t>Animales que hablan y actúan como ge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ind w:left="270" w:hanging="27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MX"/>
                              </w:rPr>
                              <w:t>A menudo tienen un héroe/heroína como protagonis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ind w:left="270" w:hanging="27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MX"/>
                              </w:rPr>
                              <w:t>Diferentes culturas cuentan estas histori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ind w:left="270" w:hanging="27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MX"/>
                              </w:rPr>
                              <w:t>Revelan conocimiento de la vida y/o la naturaleza humana (tem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ind w:left="270" w:hanging="27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MX"/>
                              </w:rPr>
                              <w:t>A menudo ocurren en el pasad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ind w:left="270" w:hanging="27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MX"/>
                              </w:rPr>
                              <w:t>A menudo son muy cort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ind w:left="270" w:hanging="27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  <w:lang w:val="es-MX"/>
                              </w:rPr>
                              <w:t>Cuentos de Por qué explican la naturalez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45pt;height:176.7pt;mso-wrap-distance-left:9.05pt;mso-wrap-distance-right:9.05pt;mso-wrap-distance-top:0pt;mso-wrap-distance-bottom:0pt;margin-top:6.9pt;mso-position-vertical-relative:text;margin-left:-24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NewRomanPS-BoldMT;Times New Roman" w:hAnsi="TimesNewRomanPS-BoldMT;Times New Roman" w:cs="TimesNewRomanPS-BoldMT;Times New Roman"/>
                          <w:b/>
                          <w:b/>
                          <w:bCs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TimesNewRomanPS-BoldMT;Times New Roman" w:ascii="TimesNewRomanPS-BoldMT;Times New Roman" w:hAnsi="TimesNewRomanPS-BoldMT;Times New Roman"/>
                          <w:b/>
                          <w:bCs/>
                          <w:sz w:val="20"/>
                          <w:szCs w:val="20"/>
                          <w:lang w:val="es-MX"/>
                        </w:rPr>
                        <w:t>¿Qué sabemos y que estamos aprendiendo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NewRomanPS-BoldMT;Times New Roman" w:cs="TimesNewRomanPS-BoldMT;Times New Roman" w:ascii="TimesNewRomanPS-BoldMT;Times New Roman" w:hAnsi="TimesNewRomanPS-BoldMT;Times New Roman"/>
                          <w:b/>
                          <w:bCs/>
                          <w:sz w:val="20"/>
                          <w:szCs w:val="20"/>
                          <w:lang w:val="es-MX"/>
                        </w:rPr>
                        <w:t xml:space="preserve"> </w:t>
                      </w:r>
                      <w:r>
                        <w:rPr>
                          <w:rFonts w:cs="TimesNewRomanPS-BoldMT;Times New Roman" w:ascii="TimesNewRomanPS-BoldMT;Times New Roman" w:hAnsi="TimesNewRomanPS-BoldMT;Times New Roman"/>
                          <w:b/>
                          <w:bCs/>
                          <w:sz w:val="20"/>
                          <w:szCs w:val="20"/>
                          <w:lang w:val="es-MX"/>
                        </w:rPr>
                        <w:t>sobre historias</w:t>
                      </w:r>
                      <w:r>
                        <w:rPr>
                          <w:sz w:val="20"/>
                          <w:szCs w:val="20"/>
                          <w:lang w:val="es-MX"/>
                        </w:rPr>
                        <w:t xml:space="preserve"> </w:t>
                      </w:r>
                      <w:r>
                        <w:rPr>
                          <w:rFonts w:cs="TimesNewRomanPS-BoldMT;Times New Roman" w:ascii="TimesNewRomanPS-BoldMT;Times New Roman" w:hAnsi="TimesNewRomanPS-BoldMT;Times New Roman"/>
                          <w:b/>
                          <w:bCs/>
                          <w:sz w:val="20"/>
                          <w:szCs w:val="20"/>
                          <w:lang w:val="es-MX"/>
                        </w:rPr>
                        <w:t>arquetípicas?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NewRomanPS-BoldMT;Times New Roman" w:hAnsi="TimesNewRomanPS-BoldMT;Times New Roman" w:cs="TimesNewRomanPS-BoldMT;Times New Roman"/>
                          <w:b/>
                          <w:b/>
                          <w:bCs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TimesNewRomanPS-BoldMT;Times New Roman" w:ascii="TimesNewRomanPS-BoldMT;Times New Roman" w:hAnsi="TimesNewRomanPS-BoldMT;Times New Roman"/>
                          <w:b/>
                          <w:bCs/>
                          <w:sz w:val="20"/>
                          <w:szCs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ind w:left="270" w:hanging="27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MX"/>
                        </w:rPr>
                        <w:t>Ficción: personajes/ambiente /solució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ind w:left="270" w:hanging="27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MX"/>
                        </w:rPr>
                        <w:t>A menudo contienen exageracion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ind w:left="270" w:hanging="27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MX"/>
                        </w:rPr>
                        <w:t xml:space="preserve">Las fábulas usualmente enseñan una lecció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ind w:left="270" w:hanging="27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MX"/>
                        </w:rPr>
                        <w:t>Animales que hablan y actúan como gen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ind w:left="270" w:hanging="27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MX"/>
                        </w:rPr>
                        <w:t>A menudo tienen un héroe/heroína como protagonis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ind w:left="270" w:hanging="27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MX"/>
                        </w:rPr>
                        <w:t>Diferentes culturas cuentan estas histori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ind w:left="270" w:hanging="27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MX"/>
                        </w:rPr>
                        <w:t>Revelan conocimiento de la vida y/o la naturaleza humana (tem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ind w:left="270" w:hanging="27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MX"/>
                        </w:rPr>
                        <w:t>A menudo ocurren en el pasad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ind w:left="270" w:hanging="27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s-MX"/>
                        </w:rPr>
                        <w:t>A menudo son muy cort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ind w:left="270" w:hanging="270"/>
                        <w:rPr>
                          <w:rFonts w:ascii="Times New Roman" w:hAnsi="Times New Roman" w:cs="Times New Roman"/>
                          <w:iCs/>
                          <w:sz w:val="20"/>
                          <w:szCs w:val="20"/>
                          <w:lang w:val="es-MX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0"/>
                          <w:szCs w:val="20"/>
                          <w:lang w:val="es-MX"/>
                        </w:rPr>
                        <w:t>Cuentos de Por qué explican la naturale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ind w:left="10080" w:hanging="0"/>
        <w:contextualSpacing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53205</wp:posOffset>
                </wp:positionH>
                <wp:positionV relativeFrom="paragraph">
                  <wp:posOffset>-139700</wp:posOffset>
                </wp:positionV>
                <wp:extent cx="3383280" cy="838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9"/>
                              <w:gridCol w:w="1589"/>
                              <w:gridCol w:w="1080"/>
                              <w:gridCol w:w="144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s-MX"/>
                                    </w:rPr>
                                    <w:t>Tipos de personajes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s-MX"/>
                                    </w:rPr>
                                    <w:t>Característica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s-MX"/>
                                    </w:rPr>
                                    <w:t>Ejemplo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s-MX"/>
                                    </w:rPr>
                                    <w:t>¿El motivo/ lo que desean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66pt;mso-wrap-distance-left:9pt;mso-wrap-distance-right:9pt;mso-wrap-distance-top:0pt;mso-wrap-distance-bottom:0pt;margin-top:-11pt;mso-position-vertical-relative:text;margin-left:319.1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9"/>
                        <w:gridCol w:w="1589"/>
                        <w:gridCol w:w="1080"/>
                        <w:gridCol w:w="144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s-MX"/>
                              </w:rPr>
                              <w:t>Tipos de personajes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s-MX"/>
                              </w:rPr>
                              <w:t>Característica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s-MX"/>
                              </w:rPr>
                              <w:t>Ejemplo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s-MX"/>
                              </w:rPr>
                              <w:t>¿El motivo/ lo que desean?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s-M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MX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autoSpaceDE w:val="false"/>
        <w:spacing w:lineRule="auto" w:line="240" w:before="0" w:after="0"/>
        <w:ind w:left="10080" w:hanging="0"/>
        <w:contextualSpacing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ind w:left="10080" w:hanging="0"/>
        <w:contextualSpacing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ind w:left="10080" w:hanging="0"/>
        <w:contextualSpacing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ind w:left="10080" w:hanging="0"/>
        <w:contextualSpacing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ind w:left="10080" w:hanging="0"/>
        <w:contextualSpacing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ind w:left="10080" w:hanging="0"/>
        <w:contextualSpacing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sectPr>
      <w:footerReference w:type="default" r:id="rId2"/>
      <w:type w:val="nextPage"/>
      <w:pgSz w:w="12240" w:h="15840"/>
      <w:pgMar w:left="1440" w:right="1440" w:gutter="0" w:header="0" w:top="540" w:footer="10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18"/>
        <w:szCs w:val="18"/>
      </w:rPr>
      <w:t xml:space="preserve">SDUSD, Office of Language Acquisition 2011                                                                                                                  Page </w:t>
    </w:r>
    <w:r>
      <w:rPr>
        <w:rFonts w:cs="Times New Roman" w:ascii="Times New Roman" w:hAnsi="Times New Roman"/>
        <w:b/>
        <w:sz w:val="18"/>
        <w:szCs w:val="18"/>
      </w:rPr>
      <w:fldChar w:fldCharType="begin"/>
    </w:r>
    <w:r>
      <w:rPr>
        <w:sz w:val="18"/>
        <w:b/>
        <w:szCs w:val="18"/>
        <w:rFonts w:cs="Times New Roman" w:ascii="Times New Roman" w:hAnsi="Times New Roman"/>
      </w:rPr>
      <w:instrText xml:space="preserve"> PAGE </w:instrText>
    </w:r>
    <w:r>
      <w:rPr>
        <w:sz w:val="18"/>
        <w:b/>
        <w:szCs w:val="18"/>
        <w:rFonts w:cs="Times New Roman" w:ascii="Times New Roman" w:hAnsi="Times New Roman"/>
      </w:rPr>
      <w:fldChar w:fldCharType="separate"/>
    </w:r>
    <w:r>
      <w:rPr>
        <w:sz w:val="18"/>
        <w:b/>
        <w:szCs w:val="18"/>
        <w:rFonts w:cs="Times New Roman" w:ascii="Times New Roman" w:hAnsi="Times New Roman"/>
      </w:rPr>
      <w:t>1</w:t>
    </w:r>
    <w:r>
      <w:rPr>
        <w:sz w:val="18"/>
        <w:b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b/>
        <w:sz w:val="18"/>
        <w:szCs w:val="18"/>
      </w:rPr>
      <w:fldChar w:fldCharType="begin"/>
    </w:r>
    <w:r>
      <w:rPr>
        <w:sz w:val="18"/>
        <w:b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b/>
        <w:szCs w:val="18"/>
        <w:rFonts w:cs="Times New Roman" w:ascii="Times New Roman" w:hAnsi="Times New Roman"/>
      </w:rPr>
      <w:fldChar w:fldCharType="separate"/>
    </w:r>
    <w:r>
      <w:rPr>
        <w:sz w:val="18"/>
        <w:b/>
        <w:szCs w:val="18"/>
        <w:rFonts w:cs="Times New Roman" w:ascii="Times New Roman" w:hAnsi="Times New Roman"/>
      </w:rPr>
      <w:t>1</w:t>
    </w:r>
    <w:r>
      <w:rPr>
        <w:sz w:val="18"/>
        <w:b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8:38:00Z</dcterms:created>
  <dc:creator>116706</dc:creator>
  <dc:description/>
  <cp:keywords/>
  <dc:language>en-US</dc:language>
  <cp:lastModifiedBy>116706</cp:lastModifiedBy>
  <cp:lastPrinted>2011-11-03T11:05:00Z</cp:lastPrinted>
  <dcterms:modified xsi:type="dcterms:W3CDTF">2011-11-03T18:06:00Z</dcterms:modified>
  <cp:revision>9</cp:revision>
  <dc:subject/>
  <dc:title/>
</cp:coreProperties>
</file>